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1662" w:hRule="atLeast"/>
        </w:trPr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Times New Roman" w:hAnsi="Arial;Times New Roman" w:cs="Arial;Times New Roman"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165" cy="10096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356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11.03.2013  № 90-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авилах внешнего вида муниципальных служащих администрации Петропавловск-Камчатского городского округа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действия муниципальным служащим администрации Петропавловск-Камчатского городского округа в эффективном выполнении поставленных перед ними профессиональных задач, </w:t>
      </w:r>
      <w:bookmarkStart w:id="0" w:name="sub_124"/>
      <w:r>
        <w:rPr>
          <w:sz w:val="28"/>
          <w:szCs w:val="28"/>
        </w:rPr>
        <w:t xml:space="preserve">поощрения достойного морального поведения муниципального служащего, а также </w:t>
      </w:r>
      <w:bookmarkEnd w:id="0"/>
      <w:r>
        <w:rPr>
          <w:sz w:val="28"/>
          <w:szCs w:val="28"/>
        </w:rPr>
        <w:t>укрепления доверия и уважения граждан к органам местного самоуправ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End w:id="1"/>
      <w:r>
        <w:rPr>
          <w:sz w:val="28"/>
          <w:szCs w:val="28"/>
        </w:rPr>
        <w:t>1. Утвердить Правила внешнего вида муниципальных служащих администрации Петропавловск-Камчатского городского округа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органов администрации Петропавловск-Камчатского городского округа ознакомить муниципальных служащих соответствующих органов администрации Петропавловск-Камчатского городского округа с Правилами внешнего вида муниципальных служащих администрации Петропавловск-Камчат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sub_1"/>
      <w:bookmarkEnd w:id="2"/>
      <w:r>
        <w:rPr>
          <w:sz w:val="28"/>
          <w:szCs w:val="28"/>
        </w:rPr>
        <w:t>3. Контроль за исполнением настоящего распоряжения возложить на руководителей органов администрации Петропавловск-Камчатского городского округа.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078" w:hRule="atLeast"/>
        </w:trPr>
        <w:tc>
          <w:tcPr>
            <w:tcW w:w="9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Камчат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родского округа   А.В. Алексеев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09"/>
      </w:tblGrid>
      <w:tr>
        <w:trPr>
          <w:trHeight w:val="1078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Камчат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3.2013 № 90-р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внешнего вида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етропавловск-Камчатского городского округ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сновными принципами внешнего вида муниципальных служащих администрации Петропавловск-Камчатского городского округ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консерватив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аккурат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комфортность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 строгость и элегант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емые требования к внешнему виду для женщин - муниципальных служащих администрации Петропавловск-Камчатского городск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 в одежде рекомендуется использовать костюмы (пиджак с юбкой, пиджак с юбкой и блузкой, брючный), платье (платье с пиджаком или трикотажным жакетом) не обтягивающего силуэта, спокойной однотонной расцветки или в тонкую полоску или тонкую мелкую клетку из плотных тканей для осеннее-зимнего периода и более легких непрозрачных тканей в весенне-летний период с длиной юбки не выше двух сантиметров от коле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не рекомендуется для делового костюма (платья) ткани с различного рода рисунками типа цветов, птиц, животных и иное; для блузки -отсутствие сочетания с цветом костю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запрещается использовать одежду из прозрачных тканей, с декольте (вырезом блузки) ниже уровня подмышек, с открытыми плечами и животом, а также легенсы, укороченные брюки (капри, бриджи), шорты, джинсы, спортивную одеж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 обувь рекомендуется на каблуке длиной до восьми сантиметров, классические туфли-лодоч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 тонкие чулки (колготки) телесного или черного цветов рекомендуется носить независимо от времени года; запрещается носить чулки (колготки): ажурные (сетка), цветные, со ш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 не рекомендуется носить обувь на микропорке и каучуке,  туфли  ярких цветов, пеструю обувь, а также применение уличной обуви на рабо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 запрещается носить открытые босоножки, сандалии, пляжные сабо, спортивную обув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 косметика должна быть умеренной – рекомендуется применять «естественный» макияж, парфюм – тонкий и не навязчивы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 прическа должна быть аккурат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 руки должны быть всегда ухожены, с аккуратно нанесенным ла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 аксессуары (украшения) не должны привлекать внима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1 рекомендуется не более пяти украшений одновремен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2 не рекомендуется носить крупные, излишне блестящие укра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3 запрещается пирсинг на лиц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4  запрещается носить палантины и шали на совещаниях, заседаниях коллегиальных органов, деловых перегово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уемые требования к внешнему виду для мужчин -  муниципальных служащих администрации Петропавловск-Камчатского городск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 в одежде мужчинам рекоменд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 костюм (двойка или тройка) или непарный костюм темных цветов в осеннее-зимний период и более светлых цветов из облегченных тканей в весеннее-летний период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 рубашка однотонная, а также в тонкую полоску, мелкую клетку с длинным рукавом, в весеннее-летний период допускается рубашка с коротким рука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 галстук подбирается по цветовой гамме и рубашки и костюма по ширине равной ширине лацкана пиджа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 не рекомендуется носить костюмы и рубашки ярких цветов, галстук с крупным ярким рисун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 запрещается носить джинсы, укороченные брюки, шорты, спортивную одежду, пестрые рубашки, а также рубашки в крупную полоску, крупную яркую клет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 из обуви рекомендуется носить туфли (со шнурками или без шнурков) по цвету к костюму; носки должны быть длинными без рисунка и подбираться к цвету ботинок или костю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 не рекомендуется носить лаковые ботинки, ботинки на толстой подошве, а также применение уличной обуви на рабо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 запрещается открытая обувь (сандалии, сандалеты и иное), спортивная обув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 аксессуары рекомендуется подбирать: ремень брюк и ремешок часов в  цвет ботинок, зажим для галстука должен сочетаться с запон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 не рекомендуется носить браслеты, серь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 запрещается пирсинг на лиц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 прическа должна быть аккуратн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0 руки должны быть всегда ухожены, с аккуратно подстриженными ногтям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eastAsia="Times New Roman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14:00Z</dcterms:created>
  <dc:creator>***</dc:creator>
  <dc:description/>
  <cp:keywords/>
  <dc:language>en-US</dc:language>
  <cp:lastModifiedBy>Борискин Сергей Евгеньевич</cp:lastModifiedBy>
  <cp:lastPrinted>2013-03-05T12:44:00Z</cp:lastPrinted>
  <dcterms:modified xsi:type="dcterms:W3CDTF">2017-07-05T05:14:00Z</dcterms:modified>
  <cp:revision>2</cp:revision>
  <dc:subject/>
  <dc:title>4</dc:title>
</cp:coreProperties>
</file>